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 xml:space="preserve">АДМИНИСТРАЦИЯ  БОКОВСКОГО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 xml:space="preserve">24.12.2012г.                                       № 734                                         ст. Боковская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вского  сельского  поселения  от     18.11.2010  № 148</w:t>
      </w:r>
    </w:p>
    <w:p>
      <w:pPr>
        <w:pStyle w:val="Heading1"/>
        <w:rPr/>
      </w:pPr>
      <w:r>
        <w:rPr/>
        <w:t xml:space="preserve">«Об утверждении муниципальной  долгосрочной целевой </w:t>
      </w:r>
    </w:p>
    <w:p>
      <w:pPr>
        <w:pStyle w:val="Heading1"/>
        <w:rPr/>
      </w:pPr>
      <w:r>
        <w:rPr/>
        <w:t xml:space="preserve">Программы    «Комплексная программа    по   сохранению </w:t>
      </w:r>
    </w:p>
    <w:p>
      <w:pPr>
        <w:pStyle w:val="Heading1"/>
        <w:rPr/>
      </w:pPr>
      <w:r>
        <w:rPr/>
        <w:t xml:space="preserve">и развитию культуры, физкультуры и спорта в Боковском </w:t>
      </w:r>
    </w:p>
    <w:p>
      <w:pPr>
        <w:pStyle w:val="Heading1"/>
        <w:rPr/>
      </w:pPr>
      <w:r>
        <w:rPr/>
        <w:t>сельском поселении на 2011-2015 год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шением Собрания депутатов Боковского сельского поселения от 24.12.2012г. № 13 «О бюджете Боковского сельского поселения Боковского района на 2013 год и плановый период 2014 и 2015 годов»; решением Собрания депутатов Боковского сельского поселения от 24.12.2012г. № 17 «О внесении изменений в решение Собрания депутатов Боковского сельского поселения «О бюджете Боковского сельского поселения Боковского района на 2012 год и плановый период 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1. Внести в постановление Администрации Боковского сельского поселения от 22.11.2010 № 148 «Об утверждении муниципальной долгосрочной целевой программы «Комплексная программа по сохранению и развитию культуры, физкультуры и спорта в Боковском сельском поселении на 2011-2015 годы» изменения согласно приложению к настоящему постановл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С.И.Фадее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24.12.2012 № 734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Бо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т 22.11.2010 № 148 «Об утверждении муниципальной долгосрочной целевой программы «Комплексная программа по сохранению и развитию культуры, физкультуры и спорта в Боковском сельском пос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5 годы»</w:t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графе «Объемы и источники финансирования Программы» слова «составляет 20735,5 тыс.руб., в том числе : 2011 год-5526,9 тыс. руб. ; 2012 год-6515,2 тыс.руб.; 2013 год-2764,1 тыс.руб.; 2014 год-2895,4 тыс. руб.; 2015 год-3033,9 тыс. руб.» заменить словами  «составляет 20931,3 тыс.руб., в том числе : 2011 год-5526,9 тыс. руб. ; 2012 год-6148,7 тыс.руб.; 2013 год-2907,7 тыс.руб.; 2014 год – 3149,3 тыс. руб.; 2015 год-3198,7 тыс. руб.»               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 Раздел 3 Система программных мероприятий, ресурсное обеспечение, перечень мероприятий с разбивкой по годам, источникам финансирования Программы изложить в следующей редакции: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tbl>
      <w:tblPr>
        <w:tblW w:w="108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126"/>
        <w:gridCol w:w="1560"/>
        <w:gridCol w:w="850"/>
        <w:gridCol w:w="1134"/>
        <w:gridCol w:w="1134"/>
        <w:gridCol w:w="10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развитие культуры Бо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Дуленковский СД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,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,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,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4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использование библиотечных фондов Бо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1) МБУК «Боковская ЦРБ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уленковская сельская библиотек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Белавинская сельская библи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5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в Боковском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 в Боковском сельском поселении на 2012-201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8,7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,7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,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,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,9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,7        3149,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,7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8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     Я.А.Харламова</w:t>
      </w:r>
    </w:p>
    <w:sectPr>
      <w:footerReference w:type="default" r:id="rId2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Articleseperator">
    <w:name w:val="article_seperator"/>
    <w:basedOn w:val="Style10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нак Знак7"/>
    <w:qFormat/>
    <w:rPr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31:00Z</dcterms:created>
  <dc:creator>User</dc:creator>
  <dc:description/>
  <cp:keywords/>
  <dc:language>en-US</dc:language>
  <cp:lastModifiedBy>User</cp:lastModifiedBy>
  <cp:lastPrinted>2009-01-21T09:28:00Z</cp:lastPrinted>
  <dcterms:modified xsi:type="dcterms:W3CDTF">2013-01-09T12:51:00Z</dcterms:modified>
  <cp:revision>12</cp:revision>
  <dc:subject/>
  <dc:title>РОСТОВСКАЯ ОБЛАСТЬ            </dc:title>
</cp:coreProperties>
</file>